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  <w:lang w:val="es-ES"/>
        </w:rPr>
        <w:t>Nom</w:t>
      </w:r>
      <w:r>
        <w:rPr>
          <w:sz w:val="32"/>
          <w:szCs w:val="32"/>
        </w:rPr>
        <w:t>__________________________________</w:t>
        <w:tab/>
        <w:tab/>
      </w:r>
      <w:r>
        <w:rPr>
          <w:rFonts w:cs="Lucida Calligraphy" w:ascii="Lucida Calligraphy" w:hAnsi="Lucida Calligraphy"/>
          <w:spacing w:val="20"/>
          <w:sz w:val="32"/>
          <w:szCs w:val="32"/>
          <w:u w:val="single"/>
        </w:rPr>
        <w:t>Salon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Total: __________ / 50</w:t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  <w:gridCol w:w="2940"/>
        <w:gridCol w:w="2940"/>
      </w:tblGrid>
      <w:tr>
        <w:trPr>
          <w:trHeight w:val="7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par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 Us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uss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lon</w:t>
            </w:r>
          </w:p>
        </w:tc>
      </w:tr>
      <w:tr>
        <w:trPr>
          <w:trHeight w:val="37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cellent job participating in others’ salon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y well prepared; materials read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cellent language use, pronunciation, vocabulary, and delive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cellent job facilitating discussion and encouraging classmate particip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urate, informative, and interesting salon</w:t>
            </w:r>
          </w:p>
        </w:tc>
      </w:tr>
      <w:tr>
        <w:trPr>
          <w:trHeight w:val="39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od job participating in others’ salons, but you could have been more voc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nerally prepared and materials read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light problems in language use, pronunciation, vocabulary, and delive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od job facilitating discussion and encouraging classmate particip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nerally accurate, informative, and interesting salon</w:t>
            </w:r>
          </w:p>
        </w:tc>
      </w:tr>
      <w:tr>
        <w:trPr>
          <w:trHeight w:val="37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k on pushing yourself to participate more in others’ salon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k on preparation and having materials read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  <w:br/>
              <w:t>Work on language use, pronunciation, vocabulary, and delive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k on facilitating discussion and encouraging classmate particip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Work on making salon more accurate, informative, and interesting</w:t>
            </w:r>
          </w:p>
        </w:tc>
      </w:tr>
      <w:tr>
        <w:trPr>
          <w:trHeight w:val="37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y little effort participating in others’ salon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y little preparation and materials not read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y errors in language use, pronunciation, vocabulary, and delive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ttle effort in facilitating discussion and encouraging classmate particip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lightly accurate, informative, and interesting salon</w:t>
            </w:r>
          </w:p>
        </w:tc>
      </w:tr>
      <w:tr>
        <w:trPr>
          <w:trHeight w:val="37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—1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d not participate in others’ salon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—1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 prepared and no materials brough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—1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attention given to language use, pronunciation, vocabulary, and delive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—1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facilitation of discussion or encouragement of classmate particip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—1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 accurate, informative, nor interesting salon</w:t>
            </w:r>
          </w:p>
        </w:tc>
      </w:tr>
    </w:tbl>
    <w:p>
      <w:pPr>
        <w:pStyle w:val="NoSpacing"/>
        <w:rPr/>
      </w:pPr>
      <w:r>
        <w:rPr>
          <w:b/>
          <w:sz w:val="26"/>
          <w:szCs w:val="26"/>
          <w:lang w:val="fr-FR"/>
        </w:rPr>
        <w:t xml:space="preserve">Commentaires: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13:00Z</dcterms:created>
  <dc:creator>Techie</dc:creator>
  <dc:description/>
  <cp:keywords/>
  <dc:language>en-US</dc:language>
  <cp:lastModifiedBy>Ursuline Academy</cp:lastModifiedBy>
  <dcterms:modified xsi:type="dcterms:W3CDTF">2014-10-20T15:15:00Z</dcterms:modified>
  <cp:revision>7</cp:revision>
  <dc:subject/>
  <dc:title/>
</cp:coreProperties>
</file>